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SUMEN EJECUTIVO DEL PROYECTO</w:t>
      </w:r>
    </w:p>
    <w:p>
      <w:pPr>
        <w:pStyle w:val="Prrafodelista"/>
        <w:spacing w:lineRule="exact" w:line="280"/>
        <w:ind w:left="360" w:hanging="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numPr>
          <w:ilvl w:val="0"/>
          <w:numId w:val="2"/>
        </w:numPr>
        <w:spacing w:lineRule="exact" w:line="28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FORMACIÓN GENERAL</w:t>
      </w:r>
    </w:p>
    <w:p>
      <w:pPr>
        <w:pStyle w:val="Prrafodelista"/>
        <w:spacing w:lineRule="exact" w:line="280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6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4253"/>
        <w:gridCol w:w="1275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MPRESA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Nombre empresa solicitante financiación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B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ÑO CONSTITUCIÓN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BICACIÓN DEL PROYECTO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CTOR DE LA ACTIVIDA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CRIPCIÓN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º DE EMPLEADOS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IONARIADO*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Nomb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Promotor/socio invers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x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x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ind w:left="72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*Indicar si es anterior o posterior a la ronda de inversión en coinversión.</w:t>
      </w:r>
    </w:p>
    <w:p>
      <w:pPr>
        <w:pStyle w:val="Normal"/>
        <w:spacing w:lineRule="exact" w:line="28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Prrafodelista"/>
        <w:numPr>
          <w:ilvl w:val="0"/>
          <w:numId w:val="2"/>
        </w:numPr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DEA-MODELO DE NEGOCIO-PROPUESTA DE VALOR- NECESIDAD A SATISFACER</w:t>
      </w:r>
    </w:p>
    <w:p>
      <w:pPr>
        <w:pStyle w:val="Prrafodelista"/>
        <w:spacing w:lineRule="exact" w:line="280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6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E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ELO DE NEGOCIO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ORTUNIDAD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UESTA DE VALOR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spacing w:lineRule="exact" w:line="28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DUCTO – SERVICIO</w:t>
      </w:r>
    </w:p>
    <w:p>
      <w:pPr>
        <w:pStyle w:val="Prrafodelista"/>
        <w:spacing w:lineRule="exact" w:line="280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6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CRIPCIÓN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NOLOGÍ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TENTE-PROPIEDAD INTELECTUAL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TADO DE DESARROLLO TIME TO MARKET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Prrafodelista"/>
        <w:spacing w:lineRule="exact" w:line="28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spacing w:before="0" w:after="0"/>
        <w:contextualSpacing w:val="false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ERCADO</w:t>
      </w:r>
    </w:p>
    <w:p>
      <w:pPr>
        <w:pStyle w:val="Prrafodelista"/>
        <w:spacing w:before="0" w:after="0"/>
        <w:ind w:left="360" w:hanging="0"/>
        <w:contextualSpacing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0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AMAÑO DE MERCADO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A DE CRECIMIENTO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NACIONALIZACIÓN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POLOGÍA DE CLIENTES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CALABILIDAD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MPETENCIA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5816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RRERAS DE ENTRADA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VENTAJA COMPETITIVA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ETIDORES CLAV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ME TO MARKET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QUIPO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5816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BR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DAD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CIÓN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ERIENCIA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GO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E ANUAL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NKEDIN-BLOG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spacing w:lineRule="exact" w:line="28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STADO ACTUAL, HITOS, OBJETIVOS</w:t>
      </w:r>
    </w:p>
    <w:p>
      <w:pPr>
        <w:pStyle w:val="Prrafodelista"/>
        <w:spacing w:lineRule="exact" w:line="280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5816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TADO ACTUAL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TOS ALCANZADOS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JETIVOS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UBVENCIONES, FINANCIACIÓN, RONDAS PREVIAS DE INVERSIÓN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spacing w:lineRule="exact" w:line="28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TOS ECONÓMICO FINANCIEROS</w:t>
      </w:r>
    </w:p>
    <w:p>
      <w:pPr>
        <w:pStyle w:val="Prrafodelista"/>
        <w:spacing w:lineRule="exact" w:line="280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3686"/>
        <w:gridCol w:w="714"/>
      </w:tblGrid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E DEL PROYECTO A FINANCIAR (€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TINO DE LA FINANCIACIÓN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TRUCTURA DE FINANCIACIÓ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Importe (€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7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nda de inversión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708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tuales accionista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708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evos accionista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7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VF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7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ros (detallar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1 Detalle de la ronda de inversión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17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418"/>
        <w:gridCol w:w="1134"/>
        <w:gridCol w:w="1082"/>
        <w:gridCol w:w="1338"/>
        <w:gridCol w:w="840"/>
      </w:tblGrid>
      <w:tr>
        <w:trPr>
          <w:trHeight w:val="3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u w:val="single"/>
              </w:rPr>
              <w:t>Invers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u w:val="single"/>
              </w:rPr>
              <w:t>Accionista actual/nu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u w:val="single"/>
              </w:rPr>
              <w:t>Capita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u w:val="single"/>
              </w:rPr>
              <w:t>Prim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u w:val="single"/>
              </w:rPr>
              <w:t>Tot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u w:val="single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>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>…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>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>…</w:t>
            </w:r>
          </w:p>
        </w:tc>
      </w:tr>
    </w:tbl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2 Resumen previsiones económicas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77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021"/>
        <w:gridCol w:w="1134"/>
        <w:gridCol w:w="992"/>
        <w:gridCol w:w="1134"/>
        <w:gridCol w:w="1134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nta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Crecimien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sto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erson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ketin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ro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BITD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Crecimien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ultado financier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Default"/>
        <w:spacing w:lineRule="exac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exact" w:line="280"/>
        <w:rPr/>
      </w:pPr>
      <w:r>
        <w:rPr>
          <w:sz w:val="20"/>
          <w:szCs w:val="20"/>
        </w:rPr>
        <w:t>Firma y fecha:</w:t>
      </w:r>
    </w:p>
    <w:sectPr>
      <w:footerReference w:type="default" r:id="rId2"/>
      <w:type w:val="nextPage"/>
      <w:pgSz w:w="11906" w:h="16838"/>
      <w:pgMar w:left="1418" w:right="1418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 York">
    <w:charset w:val="00"/>
    <w:family w:val="roman"/>
    <w:pitch w:val="variable"/>
  </w:font>
  <w:font w:name="Microsoft Sans Serif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pacing w:val="60"/>
        <w:sz w:val="20"/>
        <w:szCs w:val="20"/>
      </w:rPr>
      <w:t>Página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3</w:t>
    </w:r>
    <w:r>
      <w:rPr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 xml:space="preserve"> |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NUMPAGES \* ARABIC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3</w:t>
    </w:r>
    <w:r>
      <w:rPr>
        <w:sz w:val="20"/>
        <w:szCs w:val="20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New York" w:hAnsi="New York" w:cs="New York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18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16"/>
      <w:szCs w:val="16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New York" w:hAnsi="New York" w:cs="New York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Arial" w:hAnsi="Arial" w:cs="Arial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New York" w:hAnsi="New York" w:cs="New York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New York" w:hAnsi="New York" w:cs="New York"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New York" w:hAnsi="New York" w:cs="New York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44546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Microsoft Sans Serif" w:hAnsi="Microsoft Sans Serif" w:cs="Microsoft Sans Serif"/>
      <w:sz w:val="24"/>
      <w:szCs w:val="24"/>
      <w:lang w:val="es-ES" w:bidi="ar-SA"/>
    </w:rPr>
  </w:style>
  <w:style w:type="character" w:styleId="TextoindependienteCar">
    <w:name w:val="Texto independiente Car"/>
    <w:qFormat/>
    <w:rPr>
      <w:sz w:val="24"/>
      <w:szCs w:val="24"/>
      <w:lang w:val="es-ES" w:bidi="ar-SA"/>
    </w:rPr>
  </w:style>
  <w:style w:type="character" w:styleId="PrrafodelistaCar">
    <w:name w:val="Párrafo de lista Car"/>
    <w:qFormat/>
    <w:rPr>
      <w:rFonts w:ascii="Arial" w:hAnsi="Arial" w:cs="Arial"/>
      <w:sz w:val="22"/>
      <w:szCs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Microsoft Sans Serif" w:hAnsi="Microsoft Sans Serif" w:cs="Microsoft Sans Serif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ddressee">
    <w:name w:val="Envelope Address"/>
    <w:basedOn w:val="Normal"/>
    <w:pPr>
      <w:spacing w:lineRule="auto" w:line="300"/>
      <w:ind w:left="2880" w:hanging="0"/>
      <w:jc w:val="both"/>
    </w:pPr>
    <w:rPr>
      <w:rFonts w:ascii="CG Times (W1);Times New Roman" w:hAnsi="CG Times (W1);Times New Roman" w:cs="CG Times (W1);Times New Roman"/>
      <w:szCs w:val="20"/>
      <w:lang w:val="es-ES_tradnl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49:00Z</dcterms:created>
  <dc:creator>IVF</dc:creator>
  <dc:description/>
  <cp:keywords/>
  <dc:language>en-US</dc:language>
  <cp:lastModifiedBy>Víctor Nevado</cp:lastModifiedBy>
  <cp:lastPrinted>2019-01-23T13:24:00Z</cp:lastPrinted>
  <dcterms:modified xsi:type="dcterms:W3CDTF">2022-07-18T07:41:00Z</dcterms:modified>
  <cp:revision>3</cp:revision>
  <dc:subject/>
  <dc:title>CERTIFICADO DE EVALUACIÓN DE CEEI …</dc:title>
</cp:coreProperties>
</file>